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ANDANAUTO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NSTRUIRE,  MODIFICARE REGIM ALINIAMENT SI ALINIERE, SCHIMBARE DESTINATIE DIN ZONA PREDOMINANT REZIDENTIALA IN BLOCURI CU REGIM DE INALTIME P+2-4, P+5-10 IN ZONA MIXTA LOCUINTE/INSTITUTII SI SERVICI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GH.GR.CANTACUZINO, NR.122-124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ANDANAUTO S.R.L. SI JARCA SAFTA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„RIDICARE RESTRICTIE DE CONSTRUIRE,  MODIFICARE REGIM ALINIAMENT SI ALINIERE, SCHIMBARE DESTINATIE DIN ZONA PREDOMINANT REZIDENTIALA IN BLOCURI CU REGIM DE INALTIME P+2-4, P+5-10 IN ZONA MIXTA LOCUINTE/INSTITUTII SI SERVICII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</w:t>
      </w:r>
      <w:r>
        <w:rPr>
          <w:b/>
          <w:sz w:val="28"/>
          <w:szCs w:val="28"/>
          <w:lang w:val="ro-RO"/>
        </w:rPr>
        <w:t>30.04.2018</w:t>
      </w:r>
      <w:r>
        <w:rPr>
          <w:sz w:val="28"/>
          <w:szCs w:val="28"/>
          <w:lang w:val="ro-RO"/>
        </w:rPr>
        <w:t xml:space="preserve">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14.05.2018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ăspunsurile la observaţiile transmise vor fi afişate la sediul D.G.D.U. începând cu data de </w:t>
      </w:r>
      <w:r>
        <w:rPr>
          <w:b/>
          <w:sz w:val="28"/>
          <w:szCs w:val="28"/>
          <w:lang w:val="ro-RO"/>
        </w:rPr>
        <w:t>15.05.2018</w:t>
      </w:r>
      <w:r>
        <w:rPr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</w:t>
      </w:r>
      <w:r>
        <w:rPr>
          <w:b/>
          <w:sz w:val="28"/>
          <w:szCs w:val="28"/>
          <w:lang w:val="ro-RO"/>
        </w:rPr>
        <w:t>Daniela Maria NEAGU</w:t>
      </w:r>
      <w:r>
        <w:rPr>
          <w:sz w:val="28"/>
          <w:szCs w:val="28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8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4-26T11:45:00Z</dcterms:modified>
  <cp:revision>13</cp:revision>
  <dc:subject/>
  <dc:title>Ploieşti, ………………</dc:title>
</cp:coreProperties>
</file>